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9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ГЛАШЕНИЕ О СОТРУДНИЧЕСТВЕ №     </w:t>
      </w:r>
    </w:p>
    <w:p>
      <w:pPr>
        <w:pStyle w:val="Normal"/>
        <w:ind w:right="-908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едмет </w:t>
      </w:r>
      <w:r>
        <w:rPr>
          <w:b/>
          <w:sz w:val="22"/>
          <w:szCs w:val="22"/>
        </w:rPr>
        <w:t xml:space="preserve">выполнения комплекса работ и </w:t>
      </w:r>
    </w:p>
    <w:p>
      <w:pPr>
        <w:pStyle w:val="Normal"/>
        <w:ind w:right="-9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я комплекс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сковская область   </w:t>
      </w:r>
    </w:p>
    <w:p>
      <w:pPr>
        <w:pStyle w:val="Normal"/>
        <w:rPr/>
      </w:pPr>
      <w:r>
        <w:rPr>
          <w:sz w:val="22"/>
          <w:szCs w:val="22"/>
        </w:rPr>
        <w:t>г. Красногорск                                                                                                                 «____»______________20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БилдЭкспо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Сторона №1</w:t>
      </w:r>
      <w:r>
        <w:rPr>
          <w:sz w:val="22"/>
          <w:szCs w:val="22"/>
        </w:rPr>
        <w:t xml:space="preserve">, в лице Генерального директора Фисенко А.А.,  действующего на основании Устава, с одной стороны, и ______________________________________________________________, именуемое в дальнейшем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орона №2</w:t>
      </w:r>
      <w:r>
        <w:rPr>
          <w:sz w:val="22"/>
          <w:szCs w:val="22"/>
        </w:rPr>
        <w:t xml:space="preserve"> в лице ____________________________________________________________, действующего на основании ________________________________________________________________, с другой стороны, заключили настоящее Соглашение о  долгосрочном сотрудничестве на перечисленных ниже условиях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еамбула:</w:t>
      </w:r>
      <w:r>
        <w:rPr>
          <w:sz w:val="22"/>
          <w:szCs w:val="22"/>
        </w:rPr>
        <w:t xml:space="preserve"> ООО «БилдЭкспо», являясь Генеральным Застройщиком МВЦ «Крокус Экспо» в соответствии с договором, заключенным с Красногорским филиалом «Крокус Экспо» АО «КРОКУС», уполномочено вышеуказанным договором собственными силами: </w:t>
      </w:r>
    </w:p>
    <w:p>
      <w:pPr>
        <w:pStyle w:val="Normal"/>
        <w:jc w:val="both"/>
        <w:rPr/>
      </w:pPr>
      <w:r>
        <w:rPr>
          <w:sz w:val="22"/>
          <w:szCs w:val="22"/>
        </w:rPr>
        <w:t>- проводить контроль соответствия технической документации нормам и правилам, действующим на территории МВЦ «Крокус Экспо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существлять техническое сопровождение деятельности привлеченных фирм-застройщиков на территории  МВЦ «Крокус Экспо»; </w:t>
      </w:r>
    </w:p>
    <w:p>
      <w:pPr>
        <w:pStyle w:val="Normal"/>
        <w:jc w:val="both"/>
        <w:rPr/>
      </w:pPr>
      <w:r>
        <w:rPr>
          <w:sz w:val="22"/>
          <w:szCs w:val="22"/>
        </w:rPr>
        <w:t>- выполнять комплекс мер по осуществлению огнезащиты материалов, изделий и конструкций, возводимых или представляемых самостоятельными застройщик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монтаж и обслуживание систем оповещения и эвакуации при пожаре;</w:t>
      </w:r>
    </w:p>
    <w:p>
      <w:pPr>
        <w:pStyle w:val="Normal"/>
        <w:jc w:val="both"/>
        <w:rPr/>
      </w:pPr>
      <w:r>
        <w:rPr>
          <w:sz w:val="22"/>
          <w:szCs w:val="22"/>
        </w:rPr>
        <w:t>- осуществлять проведение комплекса электрических замеров на законченном строительстве, выполненном самостоятельными застройщиками;</w:t>
      </w:r>
    </w:p>
    <w:p>
      <w:pPr>
        <w:pStyle w:val="Normal"/>
        <w:jc w:val="both"/>
        <w:rPr/>
      </w:pPr>
      <w:r>
        <w:rPr>
          <w:sz w:val="22"/>
          <w:szCs w:val="22"/>
        </w:rPr>
        <w:t>-  выполнять работы по строительству, монтажу и оборудованию выставочных стендов и иных конструкций;</w:t>
      </w:r>
    </w:p>
    <w:p>
      <w:pPr>
        <w:pStyle w:val="Normal"/>
        <w:jc w:val="both"/>
        <w:rPr/>
      </w:pPr>
      <w:r>
        <w:rPr>
          <w:sz w:val="22"/>
          <w:szCs w:val="22"/>
        </w:rPr>
        <w:t>- выполнять работы и  оказывать услуги по подводке к водопроводным сетям, водостоку, электросетям, системе сжатого воздуха;</w:t>
      </w:r>
    </w:p>
    <w:p>
      <w:pPr>
        <w:pStyle w:val="Normal"/>
        <w:jc w:val="both"/>
        <w:rPr/>
      </w:pPr>
      <w:r>
        <w:rPr>
          <w:sz w:val="22"/>
          <w:szCs w:val="22"/>
        </w:rPr>
        <w:t>- выполнять работы и оказывать услуги по подключению и наладке аудиовизуальных устройств к выставочным стендам, а также услуги по подаче объявлений по громкой связи.</w:t>
      </w:r>
    </w:p>
    <w:p>
      <w:pPr>
        <w:pStyle w:val="Normal"/>
        <w:jc w:val="both"/>
        <w:rPr/>
      </w:pPr>
      <w:r>
        <w:rPr>
          <w:sz w:val="22"/>
          <w:szCs w:val="22"/>
        </w:rPr>
        <w:t>Деятельность ООО «БилдЭкспо» на территории МВЦ «Крокус Экспо» направлена на обеспечение безопасности и качества работ проводимых на данной территории, являющегося собственностью АО «КРОКУС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СОГЛАШЕНИЯ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        1.1. В рамках настоящего Соглашения Сторона №1 принимает на себя обязательства в течение срока действия настоящего Соглашения выполнять для Стороны№2 комплекс работ и услуг согласно  </w:t>
      </w:r>
      <w:r>
        <w:rPr>
          <w:sz w:val="22"/>
          <w:szCs w:val="22"/>
          <w:lang w:val="en-US" w:eastAsia="en-US"/>
        </w:rPr>
        <w:t>Приложению №1 к настоящему Соглашению</w:t>
      </w:r>
      <w:r>
        <w:rPr>
          <w:sz w:val="22"/>
          <w:szCs w:val="22"/>
        </w:rPr>
        <w:t>,  а Сторона №2  обязуется оплачивать эти работы и услуги в порядке и на условиях, оговоренных данным Соглашением и Приложениями к н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2. Выполнение работ и  услуг по настоящему Соглашению фиксируется в Актах оказания комплексных услуг и оформляется отдельным  Договором-заявкой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13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СТОИМОСТЬ РАБОТ И ПОРЯДОК РАСЧЁТОВ</w:t>
      </w:r>
    </w:p>
    <w:p>
      <w:pPr>
        <w:pStyle w:val="Normal"/>
        <w:ind w:firstLine="113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тоимость выполненных для Стороны №2 работ и оказанных услуг, включая НДС 20%, определяется в соответствии с расценками, указанными в Приложении №1, на основании которого составляется Договор – заявка, выставляется счет и подписывается Акт оказания комплексных услуг. </w:t>
      </w:r>
    </w:p>
    <w:p>
      <w:pPr>
        <w:pStyle w:val="Normal"/>
        <w:ind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2.2. Расценки, указанные в </w:t>
      </w:r>
      <w:r>
        <w:rPr>
          <w:sz w:val="22"/>
          <w:szCs w:val="22"/>
          <w:lang w:eastAsia="ar-SA"/>
        </w:rPr>
        <w:t>Приложении №1 к настоящему Соглашению, могут увеличиваться Стороной №1 не более 2-х раз в год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и оказанных услуг осуществляется в порядке 100% предоплаты на основании подписанного Сторонами Договора – заявки и указанной в нем суммы и срока оплат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случае несвоевременной оплаты Стороной №2, согласно указанным в Договоре–заявке срокам, Сторона №1 оставляет за собой право аннулировать неоплаченные счета и выставить новые согласно расценкам, указанным в Приложение №1.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2.4. Оплата Стороной №2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4.1 Оплата по Договору-заявке Стороной №2 может быть произведена на расчетный счет либо в кассу Стороны №1, согласно Положению ЦБ РФ о безналичных и наличных расчетах на территории РФ. Оплата третьими лицами за Сторону №2 Стороной №1 не принимается без отдельного согласования порядка оплаты между Стороной №1, Стороной №2 и третьим лиц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4.2. Все расчеты между Сторонами, в рамках заключенного Соглашения и Договоров-заявок осуществляются в рублях Российской Федераци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ОБЯЗАННОСТИ СТОРОН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Обязанности Стороны № 1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1.1. Своевременно, качественно и в срок выполнить работы и оказать Стороне №2 услуги полном объеме. Перечень работ и услуг, оказываемых Стороне №2, указывается в Договоре-заявк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2. Произвести для Стороны №2 разметку выставочной площади в соответствии с общим экспозиционным планом выстав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3. В срок, установленный Договором-заявкой, и при условии 100 % предоплаты рассмотреть техническую документацию, представленную Стороной №2, на соответствие  условиям «Основных Требований Генерального застройщика ООО «БилдЭкспо» при обустройстве выставочных мероприятий в МВЦ «Крокус Экспо»  (далее ОТ) с выдачей Акта оказания комплексных услуг Стороне №2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1.4. Выполнять работы по осуществлению противопожарных мероприятий экспозиции и проведению контрольных электротехнических замеров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1.5. Контролировать выполняемые Стороной №2 работы по строительству, монтажу и оборудованию стендов, на предмет отсутствия нарушений ОТ. </w:t>
      </w:r>
      <w:r>
        <w:rPr>
          <w:color w:val="000000"/>
          <w:sz w:val="22"/>
          <w:szCs w:val="22"/>
        </w:rPr>
        <w:t>Контроль осуществляется посредством проведения процедуры согласования проектно-технической документации, проведения плановых и внеплановых проверок производства работ на монтаже/демонтаже стенд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6. Выполнять иные работы и оказывать Стороне №2 прочие услуги, указанные в Сборнике тарифов. </w:t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b/>
          <w:bCs/>
          <w:sz w:val="22"/>
          <w:szCs w:val="22"/>
        </w:rPr>
        <w:t>Обязанности Стороны №2: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3.2.1. Своевременно и в полном объеме оплачивать услуги оказываемые Стороной №1.</w:t>
      </w:r>
    </w:p>
    <w:p>
      <w:pPr>
        <w:pStyle w:val="Normal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2. Подписывать Акты оказания комплексных услуг в порядке, предусмотренном конкретным Договором-заявко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3. До начала монтажных работ на выставке,  дата начала  которых  установлена Договором между дирекцией МВЦ «Крокус Экспо» и организатором выставки, проводимой на территории МВЦ «Крокус Экспо», предоставить Стороне №1 полную техническую документацию и документы, подтверждающие право осуществления строительно-монтажных работ, а именно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) письмо от фирмы, для которой осуществляется строительство выставочных экспозиций, об аккредитации Строителя, с приложением перечня оборудования и материалов, подлежащих ввозу и вывозу, заверенное директором фирмы-экспонента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б) проект выставки (стенда) выполненный в изометрии, заверенный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) подробный экспозиционный план выставки (стенда), временных сооружений и конструкций с указанием номеров стендов и описанием вспомогательных строений, с указанием общей площади застройки, заверенный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г) детальный электропроект выставки (стенда) с указанием напряжения электропитания, максимальных мощностей нагрузок по каждой единице оборудования, точек подключения электрооборудования с полной расшифровкой условных обозначений, заверенный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) инженерный план выставки (стенда), если это предусмотрено экспонентом, со схемой подключения воды, сжатого воздуха, и т.п. с полной расшифровкой условных обозначений, заверенный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) сертификаты соответствия на используемые материалы и оборудование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ж)  сертификаты на силовые конструкции для 2-х этажных стендов, подвесов и стендов, устанавливаемых вне помещений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расчёт статических нагрузок на силовые конструкции 2-х этажного стенда, подвесных конструкций с приложенным позиционным планом элементов конструкций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расчёт ветровых нагрузок для стендов, устанавливаемых вне помещений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чертежи 2-х этажного стенда, подвесных конструкций и стенда, устанавливаемого вне помещения, с указанием размеров и видами разрезов за подписью конструктора и со штампом организации, выполнившей проект стенда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) список электриков не мене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 допуска по действующим в РФ правилам и нормам, участвующих в электромонтажных работах на выставке (стенде), заверенный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) копию приказа о назначении ответственного лица не ниж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группы допуска по действующим в РФ правилам и нормам, отвечающего за монтаж/демонтаж электрооборудования на выставке (стенде), и назначении ответственного за проведение монтажных/демонтажных работ и технику безопасности на выставке (стенде), заверенную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л) копии удостоверений электриков, указанных в списке, заверенные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) копию журнала учета проверки знаний норм и правил работы в электроустановках на электриков, заверенную директором фирмы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) список монтажников, участвующих в монтажных/демонтажных работах на выставке (стенде), заверенный директором фирмы (указанные в списке монтажники должны  иметь разрешение на работу и регистрацию в РФ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) гарантийное письмо о вывозе мусора;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) акты о разграничении зон ответственности - для каждого вида подключения (электрическое, сантехническое, подключение сжатого воздуха);</w:t>
      </w:r>
    </w:p>
    <w:p>
      <w:pPr>
        <w:pStyle w:val="Normal"/>
        <w:ind w:firstLine="426"/>
        <w:rPr/>
      </w:pPr>
      <w:r>
        <w:rPr>
          <w:sz w:val="22"/>
          <w:szCs w:val="22"/>
        </w:rPr>
        <w:t>р) полис строительных рисков;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с)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на аудиовизуальную технику инструкцию по эксплуатации, гарантийный талон (производителя), обязательное наличие знака РСТ, ЕАС и т.д. на технике, фотографии внешнего вида и этикетки с техническими характеристиками и</w:t>
      </w:r>
      <w:bookmarkStart w:id="0" w:name="_GoBack"/>
      <w:bookmarkEnd w:id="0"/>
      <w:r>
        <w:rPr>
          <w:sz w:val="22"/>
          <w:szCs w:val="22"/>
        </w:rPr>
        <w:t xml:space="preserve"> серийным номером;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т) письмо за подписью генерального директора об ознакомлении лиц, проводящих монтажные/демонтажные работы на выставке (стенде), с Инструкцией по технике безопасности (Приложение №3)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у)</w:t>
        <w:tab/>
        <w:t xml:space="preserve">Копии журналов о проведении инструктажа по охране труда (1 раз в квартал) с подписями сотрудников, участвующих в монтажных работах. 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)</w:t>
        <w:tab/>
        <w:t xml:space="preserve">Копии журнала испытания лестниц и стремянок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х).</w:t>
        <w:tab/>
        <w:t>Удостоверение на право выполнения работ на высоте. (Работники, выполняющие работы на высоте, должны иметь квалификацию, соответствующую характеру выполняемых работ. К выполнению работ на высоте допускаются только лица, имеющие соответствующее удостоверение на право выполнения таких работ)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Произвести застройку предоставленной выставочной площади строго в соответствии с технической документацией, перечисленной в п.3.2.3. настоящего Соглашения, документами на право производство работ, и в сроки, оговоренные Договором аренды и графиком проведения выставок. В последний день монтажа выставочного мероприятия монтажные работы должны быть завершены в 16:00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5. Разместить на месте строительства стендов информационные стойки (штендер) с указанием организации застройщика, ответственных за производство работ и их контактные телефоны (формат не менее А3, желтый фон, черные буквы).</w:t>
      </w:r>
    </w:p>
    <w:p>
      <w:pPr>
        <w:pStyle w:val="TextBodyInden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6. Осуществлять монтажные, демонтажные, электротехнические работы в соответствие с ОТ, а также соблюдать требования техники безопасности, относящихся к проведению работ по монтажу и демонтажу выставочных экспозиций.</w:t>
      </w:r>
    </w:p>
    <w:p>
      <w:pPr>
        <w:pStyle w:val="TextBodyInden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7. Осуществить проверку аудиовизуальной техники, используемой на стенд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2.8. Стороны договорились, что существенным условием для надлежащего исполнения Соглашения является обязанность Стороны №2 заблаговременно  предоставить в офис Стороны №1 (по адресу, указанному в реквизитах настоящего Соглашения) доверенность (подлинник) на своего уполномоченного представителя (представителей), который будет представлять интересы Стороны №2 и действовать от её имени, в том числе подписывать Договоры-заявки, Акты оказания комплексных услуг, получать счета, акты о нарушениях и т.п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заполняется по форме, являющейся Приложением к настоящему Соглашению, должна быть подписана исполнительным органом (Генеральным директором) Стороны №2 и в обязательном порядке заверена печатью организации. Полномочия, указанные в доверенности, могут быть расширен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</w:rPr>
        <w:t>. ОТВЕТСТВЕННОСТЬ СТОРОН</w:t>
      </w:r>
    </w:p>
    <w:p>
      <w:pPr>
        <w:pStyle w:val="Normal"/>
        <w:ind w:left="113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нарушения Стороной №2 п. 3.2.6. и п. 3.2.7. настоящего Соглашения, Сторона №1 фиксирует выявленные нарушения «Актом о нарушениях» и на организацию нарушителя накладывается штраф согласно Приложению №2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предоставления Стороной №2 технической документации не в полном объёме или не соответствующей требованиям, Сторона №1 не выдаёт Акт оказания комплексных услуг Стороне №2, с обязательным уведомлением об отказе в выдаче Акта дирекции МВЦ «Крокус Экспо»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двукратного нарушения Стороной №2 «Основных требований Генерального застройщика ООО БилдЭкспо» при обустройстве выставочных мероприятий в МВЦ «Крокус Экспо», действие настоящего Соглашения приостанавливается (классификация видов нарушений и степень ответственности за них определяется Приложением №2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4.4. </w:t>
      </w:r>
      <w:r>
        <w:rPr>
          <w:bCs/>
          <w:sz w:val="22"/>
          <w:szCs w:val="22"/>
        </w:rPr>
        <w:t>Приостановление Соглашения влечет прекращения строительства Стенда (Экспозиции), дальнейшее строительство в исключительных случаях  возможно  только путём заключения Стороной № 2 Договора-заявки оказания шеф-монтажных услуг.</w:t>
      </w:r>
    </w:p>
    <w:p>
      <w:pPr>
        <w:pStyle w:val="Normal"/>
        <w:ind w:firstLine="426"/>
        <w:jc w:val="both"/>
        <w:rPr>
          <w:strike/>
          <w:sz w:val="22"/>
          <w:szCs w:val="22"/>
        </w:rPr>
      </w:pPr>
      <w:r>
        <w:rPr>
          <w:bCs/>
          <w:sz w:val="22"/>
          <w:szCs w:val="22"/>
        </w:rPr>
        <w:t xml:space="preserve">4.5. </w:t>
      </w:r>
      <w:r>
        <w:rPr>
          <w:sz w:val="22"/>
          <w:szCs w:val="22"/>
        </w:rPr>
        <w:t xml:space="preserve">В случае несвоевременной  оплаты Сторона №1 имеет право, по своему выбору: либо отказаться от выполнения работ и оказания услуг по </w:t>
      </w:r>
      <w:r>
        <w:rPr>
          <w:color w:val="000000"/>
          <w:sz w:val="22"/>
          <w:szCs w:val="22"/>
        </w:rPr>
        <w:t>Договор-заявке</w:t>
      </w:r>
      <w:r>
        <w:rPr>
          <w:sz w:val="22"/>
          <w:szCs w:val="22"/>
        </w:rPr>
        <w:t>, уведомив об этом Сторону №2, либо  воспользоваться правом на изменение цены (п.2.3. настоящего Соглашения) и выставить новый счет, либо  имеет право приступить к выполнению работ, но при этом Сторона №2 будет обязана уплатить пени в размере 0,1 % за каждый день несвоевременной оплаты услуг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6. Сторона №2 несет полную самостоятельную материальную ответственность в период монтажа, демонтажа и работы выставки за ущерб, нанесенный по его вине владельцу выставочного комплекса, Стороне №1 и третьим лицам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</w:t>
      </w:r>
      <w:r>
        <w:rPr>
          <w:sz w:val="22"/>
        </w:rPr>
        <w:t>В случаях привлечения Стороной №2 к выполнению строительных работ субподрядчиков (застройщиков), все привлеченные  субподрядчики (застройщики) обязаны проходить  процедуру контроля соответствия технической документации нормам и правилам, действующим на территории МВЦ «Крокус Экспо» (аккредитацию), у Стороны №1. В том числе необходимо прохождение аккредитации на такие работы, как второстепенное обустройство стендов (монтаж экспонатов, установка рекламных щитов и т.д.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/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ФОРС-МАЖО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5.1. При наступлении независящих от Сторон обстоятельств, вызванных действием непреодолимой силы (войны, землетрясения, наводнения, массовые беспорядки и пр.), препятствующих полному или частичному исполнению обязательств по настоящему Соглашению и Приложениям к нему, ни одна из сторон не будет нести ответственность.</w:t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5.2. В случае прекращения настоящего Соглаш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причинам форс-мажора все суммы полученных авансов подлежат  возврату плательщику, за исключением сумм за выполненные работы и оказанные услуги. Форс-мажорные обстоятельства должны быть подтверждены Актом соответствующего государственного органа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</w:rPr>
        <w:t>. ПОРЯДОК РАЗРЕШЕНИЯ СПОРОВ</w:t>
      </w:r>
    </w:p>
    <w:p>
      <w:pPr>
        <w:pStyle w:val="Normal"/>
        <w:ind w:firstLine="113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6.1. Все споры и разногласия по настоящему Соглашению передаются на разрешение в Арбитражный суд Московской области (договорная подсудность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СРОК ДЕЙСТВИЯ ДОГОВОРА</w:t>
      </w:r>
    </w:p>
    <w:p>
      <w:pPr>
        <w:pStyle w:val="Normal"/>
        <w:ind w:firstLine="113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ее Соглашение, заключенное между Стороной №1 и Стороной №2, действует по 31 декабря 2025 г., а </w:t>
      </w:r>
      <w:r>
        <w:rPr>
          <w:rFonts w:cs="Times New Roman" w:ascii="Times New Roman" w:hAnsi="Times New Roman"/>
          <w:color w:val="000000"/>
          <w:sz w:val="22"/>
          <w:szCs w:val="22"/>
        </w:rPr>
        <w:t>в части исполнения обязательств - до полного исполнения сторонами своих обязательств</w:t>
      </w:r>
      <w:r>
        <w:rPr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>Окончание срока действия настоящего Соглашения не освобождает Стороны от ответственности за нарушение его условий в период действия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VIII</w:t>
      </w:r>
      <w:r>
        <w:rPr>
          <w:b/>
          <w:bCs/>
          <w:sz w:val="22"/>
          <w:szCs w:val="22"/>
        </w:rPr>
        <w:t>. ПРОЧИЕ УСЛОВИЯ</w:t>
      </w:r>
    </w:p>
    <w:p>
      <w:pPr>
        <w:pStyle w:val="Normal"/>
        <w:ind w:firstLine="113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1. Выполнение Стороной №1 комплекса работ и оказание комплекса услуг оформляется по каждому стенду отдельно и сопровождается  выдаваемым  в порядке, определённом законодательством РФ и настоящим Соглашением, следующим пакетом документов: договор-заявка, с указанием стоимости и перечня предоставленных услуг; Акт оказания комплексных услуг; счет; счет-фактура. Стороны обязаны безусловно обеспечить защиту и сохранение конфиденциальности  информации  в рамках   исполнения настоящего Соглашения и связанных с его исполнением документов. Стороны несут ответственность за  несоблюдение порядка  сохранения конфиденциальности вышеуказанной информ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2. Настоящее Соглашение составлено в двух экземплярах, имеющих одинаковую  силу, по одном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3. К настоящему Соглашению, в качестве его неотъемлемых частей, прилагаются: Прайс-лист (Приложение №1), Таблица нарушений (Приложение №2</w:t>
      </w:r>
      <w:r>
        <w:rPr>
          <w:color w:val="000000"/>
          <w:sz w:val="22"/>
          <w:szCs w:val="22"/>
        </w:rPr>
        <w:t>), Инструкция по технике безопасности (Приложение №3),</w:t>
      </w:r>
      <w:r>
        <w:rPr>
          <w:sz w:val="22"/>
          <w:szCs w:val="22"/>
        </w:rPr>
        <w:t xml:space="preserve"> Информационное письмо к Застройщикам, доверенность с правом получения и подачи любых необходимых документов, с правом подписывать Договоры-заявки, Соглашения к ним, Акты оказания комплексных услуг, акты о нарушениях, иные документы, относящиеся к исполнению Соглашения и Договоров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Все изменения и дополнения к настоящему Соглашению действительны лишь в том случае, если они совершены в письменной форме и подписаны Сторонами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X</w:t>
      </w:r>
      <w:r>
        <w:rPr>
          <w:b/>
          <w:bCs/>
          <w:sz w:val="22"/>
          <w:szCs w:val="22"/>
        </w:rPr>
        <w:t>. РЕКВИЗИТЫ И ПОДПИСИ СТОРОН</w:t>
      </w:r>
      <w:r>
        <w:rPr>
          <w:sz w:val="22"/>
          <w:szCs w:val="22"/>
        </w:rPr>
        <w:b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ТОРОНА № 1: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БилдЭкспо»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right="175" w:hanging="0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</w:rPr>
              <w:t>Российская Федерация, 143402, Московская область, г. Красногорск, ул. Международная, д. 16</w:t>
            </w:r>
            <w:r>
              <w:rPr>
                <w:sz w:val="22"/>
                <w:szCs w:val="22"/>
              </w:rPr>
              <w:br/>
              <w:t>ИНН/КПП 5024114736/502401001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/С № 40702810000020001404 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Б «КРОКУС–БАНК» (ООО) г. Красногорск 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445250000881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/>
            </w:pPr>
            <w:r>
              <w:rPr>
                <w:sz w:val="22"/>
                <w:szCs w:val="22"/>
              </w:rPr>
              <w:t>БИК  044525881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ГРН  </w:t>
            </w:r>
            <w:r>
              <w:rPr>
                <w:sz w:val="22"/>
                <w:szCs w:val="22"/>
              </w:rPr>
              <w:t>1105024005679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ОКПО </w:t>
            </w:r>
            <w:r>
              <w:rPr>
                <w:sz w:val="22"/>
                <w:szCs w:val="22"/>
              </w:rPr>
              <w:t>68143076</w:t>
            </w:r>
          </w:p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по ОКВЭД </w:t>
            </w:r>
            <w:r>
              <w:rPr>
                <w:sz w:val="22"/>
                <w:szCs w:val="22"/>
              </w:rPr>
              <w:t xml:space="preserve">43.99.7; 82.99. </w:t>
            </w:r>
          </w:p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4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/Фисенко А.А.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Head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СТОРОНА № 2:</w:t>
            </w:r>
          </w:p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 «___________________________________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ГРН  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ОКПО 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по ОКВЭД </w:t>
            </w:r>
          </w:p>
          <w:p>
            <w:pPr>
              <w:pStyle w:val="Header"/>
              <w:widowControl/>
              <w:tabs>
                <w:tab w:val="clear" w:pos="720"/>
                <w:tab w:val="left" w:pos="453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/ ________________/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794" w:right="510" w:gutter="0" w:header="0" w:top="39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205" w:leader="none"/>
      </w:tabs>
      <w:rPr/>
    </w:pPr>
    <w:r>
      <w:rPr>
        <w:rFonts w:cs="Cambria" w:ascii="Cambria" w:hAnsi="Cambria"/>
      </w:rPr>
      <w:t xml:space="preserve">ООО «БилдЭкспо» </w:t>
    </w:r>
    <w:hyperlink r:id="rId1">
      <w:r>
        <w:rPr>
          <w:rStyle w:val="InternetLink"/>
          <w:rFonts w:cs="Cambria" w:ascii="Cambria" w:hAnsi="Cambria"/>
          <w:lang w:val="en-US"/>
        </w:rPr>
        <w:t>www</w:t>
      </w:r>
      <w:r>
        <w:rPr>
          <w:rStyle w:val="InternetLink"/>
          <w:rFonts w:cs="Cambria" w:ascii="Cambria" w:hAnsi="Cambria"/>
        </w:rPr>
        <w:t>.</w:t>
      </w:r>
      <w:r>
        <w:rPr>
          <w:rStyle w:val="InternetLink"/>
          <w:rFonts w:cs="Cambria" w:ascii="Cambria" w:hAnsi="Cambria"/>
          <w:lang w:val="en-US"/>
        </w:rPr>
        <w:t>buildexpo</w:t>
      </w:r>
      <w:r>
        <w:rPr>
          <w:rStyle w:val="InternetLink"/>
          <w:rFonts w:cs="Cambria" w:ascii="Cambria" w:hAnsi="Cambria"/>
        </w:rPr>
        <w:t>.</w:t>
      </w:r>
      <w:r>
        <w:rPr>
          <w:rStyle w:val="InternetLink"/>
          <w:rFonts w:cs="Cambria" w:ascii="Cambria" w:hAnsi="Cambria"/>
          <w:lang w:val="en-US"/>
        </w:rPr>
        <w:t>ru</w:t>
      </w:r>
    </w:hyperlink>
    <w:r>
      <w:rPr>
        <w:rFonts w:cs="Cambria" w:ascii="Cambria" w:hAnsi="Cambria"/>
      </w:rPr>
      <w:t xml:space="preserve">  + 7 (495) 727 26 71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uildexp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26:00Z</dcterms:created>
  <dc:creator>Maxim-</dc:creator>
  <dc:description/>
  <cp:keywords/>
  <dc:language>en-US</dc:language>
  <cp:lastModifiedBy>Вероника Сопина</cp:lastModifiedBy>
  <cp:lastPrinted>2020-12-10T14:25:00Z</cp:lastPrinted>
  <dcterms:modified xsi:type="dcterms:W3CDTF">2025-01-10T07:08:00Z</dcterms:modified>
  <cp:revision>20</cp:revision>
  <dc:subject/>
  <dc:title>ДОГОВОР № _______</dc:title>
</cp:coreProperties>
</file>